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616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719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750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64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36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876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299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528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35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4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50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93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059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44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988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543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53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