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667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464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365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016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771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894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566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937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708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72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688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925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