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448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32642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49909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69741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21863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45404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09838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752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48405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3544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12680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58580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94299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52804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84105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