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497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049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142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08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053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788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701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552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689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321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499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570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144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