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5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55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6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93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1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9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04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29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91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076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43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96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65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751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10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