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653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11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06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33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336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02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64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34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252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51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2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224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396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982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83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35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126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