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91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866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079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602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274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19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47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846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38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6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2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06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39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