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94490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0556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0278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01293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5800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93798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526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8010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7894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82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107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2943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5759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5740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5096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9406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4498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