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6223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4009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21640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05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2856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871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2844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94529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5525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4977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4488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8864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94220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3399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9816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954111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48947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