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74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76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4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0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9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07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63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2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7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646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4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75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60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5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89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8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89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