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06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754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66255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87312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285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68122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71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806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12466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2950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5141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30416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734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