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3199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1975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2029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1469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51391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925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08898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6919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36751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14000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09677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42895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346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