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536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1268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9671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6076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5754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5943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6925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195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9981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7542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9218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2586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3530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6431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9273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