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2919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3026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5580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1898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6738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33294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71721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4512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71406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2827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94665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62428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314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8639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84330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