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53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04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522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959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09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308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927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3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17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71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175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41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05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