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03663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38215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29888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09214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99247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11221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75902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67147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1056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80848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76484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04886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34727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54066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09606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29999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99612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