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73222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92796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03798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83264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74636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71767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61285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12159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39540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19738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9600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67035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21531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79802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05396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