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953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616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594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207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122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718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38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917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016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330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42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610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121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675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928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