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864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056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03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711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426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538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769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522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999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97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182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966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042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248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779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