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3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618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54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91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15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87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462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65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1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57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5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