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00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1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32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55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29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088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57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2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26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16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27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6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98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25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62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65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504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