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97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149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952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955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015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110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821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047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213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516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291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422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417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798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420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