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7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03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91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649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0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95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9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742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635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9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2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8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5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