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091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662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141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547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774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193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264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655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834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758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959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389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130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007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556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698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163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