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0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740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93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41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712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36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94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74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704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769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98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1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13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