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1813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541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74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6710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593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5870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8790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4139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790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3691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866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209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3426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277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60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4321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413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