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801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826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309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39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254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207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703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965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800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822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748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561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489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779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269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