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227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437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18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101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922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927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28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410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369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858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702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678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256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191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515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