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629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445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215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48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543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289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812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527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649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726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362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394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631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056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6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302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874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