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889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089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598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862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119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484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68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177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90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470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911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656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885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