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7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14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51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61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28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5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13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52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72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2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51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3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4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