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9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34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19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29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44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0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97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06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73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32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8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10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39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214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06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39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46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