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306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380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54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377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767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861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65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772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122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57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36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763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74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