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303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92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406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095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594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574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231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835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558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563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418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494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481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281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470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