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83034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68043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12958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0849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35769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84830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90917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53093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72194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5603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71083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69999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61798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42725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37487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71416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43472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