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499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462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049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311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754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207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095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080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936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920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368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1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590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736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784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