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58794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69070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02155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91142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36950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85006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51000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70402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21130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574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35366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35750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52111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24192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62071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34235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0667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