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9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991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4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2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50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42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2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9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41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1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2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76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