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7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170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6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5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3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32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087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70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93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2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70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458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94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85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62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