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8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7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62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41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96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67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08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5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77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31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6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839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04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20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45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