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3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11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53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63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88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76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390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82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9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4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0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88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