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6258246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3002050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4271257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176525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5682470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4550160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0470913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4779127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629863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9058626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8816608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6602052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6708443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0361595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9942956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