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49447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45803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4177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85067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17510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81935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4687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17329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46972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26944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41102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86260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90756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