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358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41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857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73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36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12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35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5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40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83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72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5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7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21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229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45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0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