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422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775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552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759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33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036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343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153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403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095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700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007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132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949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927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420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347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