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00575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281761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00977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146968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786000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654514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191400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591658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494705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868475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92156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25542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073332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