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3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02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5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5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07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04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32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9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76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32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9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39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31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16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