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370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937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992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019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564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89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379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747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693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946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109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169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830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986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722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