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068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604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830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339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033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724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772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23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904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860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268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995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01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