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0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386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427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2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14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04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7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81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12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808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63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94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85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59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48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