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4164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8751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6623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6150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4153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9689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5553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8154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1671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6364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542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6232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6571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73921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9405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4067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31583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