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1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530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06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244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711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127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24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3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23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598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6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5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01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