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73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16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98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32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33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54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804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38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631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30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26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95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53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6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