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26406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50295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18212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44380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23392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22517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83167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75303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64237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91917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23876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72035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55038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40822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49969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38589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47654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