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56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16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65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5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0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13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69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55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0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46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8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8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00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