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658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970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02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201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7426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893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9614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010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2573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3630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947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7347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6860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547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948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