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18558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57170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78971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45189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62218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43506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65037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19917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00736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94054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60864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12027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70688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45736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77449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14678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36550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