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916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942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058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701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1189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0271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318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894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3924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224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030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936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814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721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747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6185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555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