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811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319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316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246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569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577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486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396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249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906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788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988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923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992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06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