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431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915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127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940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25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789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518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641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21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68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201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953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748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