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0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17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8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6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565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697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377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201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24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31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15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89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108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48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1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