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870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600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740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165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433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912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480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853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974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158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099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87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200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635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973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338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369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