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84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251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451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74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88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207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120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29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67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99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21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5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78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263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29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5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40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