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22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120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74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770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51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139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759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806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016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460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273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888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008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