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782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845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381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729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344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317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096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778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634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110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023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749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588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26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767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