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945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99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251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51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056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072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38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143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984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539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335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87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989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