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680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457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008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284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479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258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483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611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823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202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43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152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126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