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864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529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508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04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78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816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29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30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624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91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33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881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111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7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09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8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79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