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1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8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95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70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21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34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63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30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0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6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5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40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74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