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68173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80212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40054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03065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42936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06739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83184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35228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26227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48271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88747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73589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67947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90391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22031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42859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28512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