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1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424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484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463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289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626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84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610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83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821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16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095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62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446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499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