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16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393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852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914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120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919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093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76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868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759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623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844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600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332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693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