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73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888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17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31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4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691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196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59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83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99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724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757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608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600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3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