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13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136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06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332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781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097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335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987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39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80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194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52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9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