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142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713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267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125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547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675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596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947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600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7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911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360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643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623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353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705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009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