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9901913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4118803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84991375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33076368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14629969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64260412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99771995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35477874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2431436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50632155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250443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8992836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34193888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