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580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8841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004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2507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3544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432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9379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598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0957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533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8708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9711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2144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020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792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