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53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2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778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87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9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28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82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13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437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11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52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2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96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79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47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492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99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