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086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687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973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200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173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686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676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749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674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881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0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12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350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