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300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685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357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481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983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118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127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854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048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750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070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308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840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380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99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