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602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8720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9268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300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9636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5736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7161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9336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0085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06982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54126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2887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55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8876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0824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