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9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89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314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690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412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26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75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04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65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011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64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8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11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7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67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9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786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