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6739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8786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1990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65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4654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7309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299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8485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565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9749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801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704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5810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4881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1277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8860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8161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