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71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08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0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96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9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00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470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46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34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20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8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1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4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