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67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64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36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47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96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59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59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11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9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0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6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8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96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