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68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94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291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146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594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527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994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954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360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484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036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197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296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877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249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789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973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