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046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532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416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569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046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264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347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698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466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146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369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078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770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555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77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