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5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78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012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196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570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688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478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84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91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928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63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87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080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490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243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04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