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49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04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43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78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43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84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278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63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51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22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83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917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53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56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05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