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38789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96086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36128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64078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43926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27746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55210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50221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52851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82074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79996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92914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1391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