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1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94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11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49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4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55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393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35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7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06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77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53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480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6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79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