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295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557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085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699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64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119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526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478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360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410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179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085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311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66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514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002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290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