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0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08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37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41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696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00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990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3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34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075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26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606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49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