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73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648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589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430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446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134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715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66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758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340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531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560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368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315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429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584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044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