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72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454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15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55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94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5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86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888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373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53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75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9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68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48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12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