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229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290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316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503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170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626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937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853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587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054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974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259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25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