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7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40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48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59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41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324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0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364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59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88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1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16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39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