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852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658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006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277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044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623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014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3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952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535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106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598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462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761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79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938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278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