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30355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60973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59785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83935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47179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99128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86524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91496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3745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83232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82037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45913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66180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94242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19725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