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0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838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372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083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822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274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613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11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457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1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58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406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