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967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649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147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988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549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57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536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040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45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11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958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66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997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130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165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432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21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