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559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778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20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615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622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890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68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551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724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087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436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648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174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697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161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