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10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8913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1176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083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8900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1864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2541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525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4874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3663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968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7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5294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