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707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34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928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37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333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32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23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197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03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48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9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81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921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10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