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7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413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283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792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32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0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42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938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420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98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01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305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834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731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788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