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850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7578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934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860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1214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7421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88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103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5527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416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510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795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5525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