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333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077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200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824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251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319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975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688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704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853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356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080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555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932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762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0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618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