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21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6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721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987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953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7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946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22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062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19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3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5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25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46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58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907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768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