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11241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0058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47569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5233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59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1835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875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30122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6937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1821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455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6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5445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