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9753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393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2578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303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102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0517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72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8557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89437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38048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0329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252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388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