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451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29291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233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759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2449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142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7834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29591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4290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909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475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10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8928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741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1524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