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71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6357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4098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683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0351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028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800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5543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2322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60176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0102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549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9903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19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76645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