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2924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648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854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9162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8273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945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4284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62789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795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5036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150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5114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975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25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5830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275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0055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