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1863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3048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6905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53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52876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7110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25043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2478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453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57384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130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4918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3185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4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9753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368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27538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