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138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854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433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941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022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980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355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165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449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480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951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601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626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