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01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826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5259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435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272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616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987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039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210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454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623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175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2440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593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244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392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2803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