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34920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397089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097395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267018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008891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659336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914658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848973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497372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631438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885247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057590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057333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291597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066172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