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60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3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847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969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84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01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15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48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31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98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3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495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62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16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9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