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2325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69913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8177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21205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9426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9670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06215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4361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0337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32407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61635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250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2871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