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1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28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615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794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5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10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37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23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830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2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126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042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795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97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85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