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6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96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95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53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0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50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222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50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192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42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1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94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632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