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871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49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169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44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864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069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983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07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627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233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9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987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1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