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2737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3502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94105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83397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29052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6675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6138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5509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12047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9639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36472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3469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64837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222614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20124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68831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3788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