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6550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63127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01101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21100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3986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9236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38220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5795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4045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2743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05543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1176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33624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