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930359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098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6328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55071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3121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82011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87990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18270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93193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47386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08321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00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733771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1627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273081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98438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34333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