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8199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5741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21899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87511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04419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349438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82231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81569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0331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340286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22047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04382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9114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8580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721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