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54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6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72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40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47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3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63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72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23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82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7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1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770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0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69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48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17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