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94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2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176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7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13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6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14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36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6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26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5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62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32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4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8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36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19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