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69073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5994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89611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94542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348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04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4861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01848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781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24754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81346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1267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699918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