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4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40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18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25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92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92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01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12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1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880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45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108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72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1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