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16768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23565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89834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302472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0166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0032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3175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89256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9979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38132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9978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38088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183245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83518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995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