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84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35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53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30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837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45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08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23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564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968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799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62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04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128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96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