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57116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37763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