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76947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62127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04532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06339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37741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12479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45668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4038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24782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40846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97071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64904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02014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35790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37334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