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291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516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304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297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315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179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157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230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786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814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512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178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318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458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14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