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30618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7042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41516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85778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75937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81750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20082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28761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28663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09123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48295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60421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74769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27299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94360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20064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34832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