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32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16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326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86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16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329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07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56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663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50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4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475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080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158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003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789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89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