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488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536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885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032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035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833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973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750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587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624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271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670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834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332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234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956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863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