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84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99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26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4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222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55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65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33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264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68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7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9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38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