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1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31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316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2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52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2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71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53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18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3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3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90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525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