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87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868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352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613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268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468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34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914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266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141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150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414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197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691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233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