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9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29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20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677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984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33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298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100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36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666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0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2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48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89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39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