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212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745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25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723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05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38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761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503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016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789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40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1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81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