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261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997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987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556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733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835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561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812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838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876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334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959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405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547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408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425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755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