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034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814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087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860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07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205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011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687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31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351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55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192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77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