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3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9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44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88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60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603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45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2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5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3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5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44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