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5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69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32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173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102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6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8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83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5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876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0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7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44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