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28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20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26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39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10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69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73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3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875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751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5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2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573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431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8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