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14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90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64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07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54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722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07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527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00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55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68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13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1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05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68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62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