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3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6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95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430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8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75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017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5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03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1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977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95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09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74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465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