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547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187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499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079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456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457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784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303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329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522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208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985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252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99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651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536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681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