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132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94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62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115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401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82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51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790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949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589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5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55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6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24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828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98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914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