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34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62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79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85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44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09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00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20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2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40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11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50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22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8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91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