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60544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58392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17785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2269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23908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68825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11497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16866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94242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53979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53855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50705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90201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53720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34744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