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80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25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16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48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535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937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03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91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671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947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578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77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36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965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71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28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