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5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907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94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091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28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845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72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399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87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01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4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33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408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