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466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05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4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316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630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643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992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640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120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90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86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998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80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472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305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880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702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