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28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861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305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981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087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41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2645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564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310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571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188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977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364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