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01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5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5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82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739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83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991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61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2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006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812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162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564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47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002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