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4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8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76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25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05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4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1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907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068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9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5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14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