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133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45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72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82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96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9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1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1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32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7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51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38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808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8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5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27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75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