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556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66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96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20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9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33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50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09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19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05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27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6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45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43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9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