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97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012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44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48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44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985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35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7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27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571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22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7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095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