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922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3542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3773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679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7665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595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990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6297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9336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304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259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530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637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