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0491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2324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977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9473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7630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7222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4977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4060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9658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2365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632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717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1907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2774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5024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3653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2960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