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4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9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93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21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09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76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40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05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825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168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55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33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30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