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328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593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479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429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221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017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971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77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234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83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494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302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689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39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406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17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355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