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7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07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96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06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26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50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93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214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79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15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96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443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2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050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0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