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82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482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8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09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64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618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26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55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923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260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28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5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10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18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444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