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916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347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5324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363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61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353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590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152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302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942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511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3540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754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637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021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