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268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6761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9790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0291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717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4354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8860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0559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976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394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571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057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3398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