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661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187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067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301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203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969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454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129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826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461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519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215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789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961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48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