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9548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265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833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083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423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489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013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538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491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0304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635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56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898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34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565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744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218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