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511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160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761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231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239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450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16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703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472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174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260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736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372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311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05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360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1307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