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397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9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14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248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250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2795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744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232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56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15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44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959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050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