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0541450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9106238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0572682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7050086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1952675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1963615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8664532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3965011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8214455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6678586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9953544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5981760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7641703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7568306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1837539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