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8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40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162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49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089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73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02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645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46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00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53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11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6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19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15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