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395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512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654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404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055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413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220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205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669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093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377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434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050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