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6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28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87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5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7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05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12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5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4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64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0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5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10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15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568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64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91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