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097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935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99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314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828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540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381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101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52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248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618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445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496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