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28983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12188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55724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26068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68590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54444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73111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24785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85561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25496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09448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70284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45033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54252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78456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55652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27752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