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266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3746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962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561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863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9918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652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761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522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073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710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705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943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