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449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1688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6306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3453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1893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532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8300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457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0620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3108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519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977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0281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