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950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6500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274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2180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8035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3575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1352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4265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966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4613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7476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7801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216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4781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8812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