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3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04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191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742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31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64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312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50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31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08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16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247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48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9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8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