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653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937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354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379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44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348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52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90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54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28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520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653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094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05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49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647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94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