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193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912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664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56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01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983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441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55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95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64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5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88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354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55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48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45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63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