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608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937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140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45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253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158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473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351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229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249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41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296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318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