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601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420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934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63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127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478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644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438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093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319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717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215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645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678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656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