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14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84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730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003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29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13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58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94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74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67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6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99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67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25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84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77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96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