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54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8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00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49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1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315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42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9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24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7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06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