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063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886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616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858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827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744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459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504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299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960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402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096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555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115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949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