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291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39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935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770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726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954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555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596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154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756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702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187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346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453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172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995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58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