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750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562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961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585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450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027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519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203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057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502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107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532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532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698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251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53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902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