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6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575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83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90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38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110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286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8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24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95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39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74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33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92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