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22194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59997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65640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85153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30376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68303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64592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47110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3331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91680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9180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7515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87709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91508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71965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54452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01006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