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0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1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20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63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1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452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24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53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79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409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3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4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89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56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46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