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061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614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363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091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461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045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479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618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991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532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895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533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633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