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464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091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86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739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936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582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306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723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75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998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164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510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101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