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1171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52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318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654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310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922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19302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6559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311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599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3651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5362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7182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9859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82961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0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444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