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0706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8110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9432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1228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287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718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935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6289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7533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3497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3867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558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9394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110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963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