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5130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0403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042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0515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007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322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8809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5996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351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2556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77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472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259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