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232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761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989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18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614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4418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032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0978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338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4612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880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265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3243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