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5903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923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4366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6092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8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285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848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8216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547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421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231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036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82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2245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92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