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0327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6057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0051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9210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0884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9914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3418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2853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07836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5079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0492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522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9817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9961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78694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20995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5132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