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0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47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84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2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357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2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890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668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922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68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01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80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548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122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372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