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173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70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932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301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77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73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613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810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45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515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707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416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771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664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744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95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124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