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54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11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9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34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06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37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004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03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68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2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9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54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