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801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715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867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726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683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616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292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223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875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435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392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960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239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