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522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5333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7916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8698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3435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0715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5559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3397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3321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7942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629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2597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028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6492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5242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