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94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180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497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756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10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97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962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569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940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787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76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95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15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89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215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42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631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