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866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719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161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452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944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484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7057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734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792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235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741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261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995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269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7313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725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66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