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18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9760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800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5479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62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5459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18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6599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452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769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976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153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814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