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356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92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5072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260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945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346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666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670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8240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865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060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634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350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948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576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