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97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498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5875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728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949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925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617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360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77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76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029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5838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004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00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956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277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675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