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347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7682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166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043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591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050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449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216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049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524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379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170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386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036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13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