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541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540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493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29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958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42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4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214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487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786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0008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204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5051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