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44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614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47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764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626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18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180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19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849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127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38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66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339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274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792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79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60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