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48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50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203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21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484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503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43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633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883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6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49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3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493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17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877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621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71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