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1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52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616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206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18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358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350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570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204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762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534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546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049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245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926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