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8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35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90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710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96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40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096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40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64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99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94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78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485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