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2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8693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2867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1420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6056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948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1747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7501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2937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8414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065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890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6016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