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9420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4555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9219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3543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1823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0593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05882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64739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3249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4464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3628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4200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3269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7736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32356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