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85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709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54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41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7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19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1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5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43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6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9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07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366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450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03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8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