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6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89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55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583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68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798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490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83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878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71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5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6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360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