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128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116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17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522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298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120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136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130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34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31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811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148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762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29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2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