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510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004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315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471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841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504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855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701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17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560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487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807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697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573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828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