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18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373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77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79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35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342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27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492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76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761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63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8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275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