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8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39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51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3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64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19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313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030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78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2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009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74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445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54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16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48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220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