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54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070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115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513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755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545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596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47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764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448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861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164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542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199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80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374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030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