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1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4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8914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183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287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76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775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8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71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301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06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05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56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