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582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389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293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007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793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117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474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777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872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034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482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87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565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035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612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