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265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547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532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775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870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413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399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984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16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778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011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001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70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