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426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513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396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473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150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916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814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942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668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883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842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070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164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536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796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