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866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786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125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826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104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539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463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921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644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090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152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051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727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097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762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