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6190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512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0209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8337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3586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00833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3808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09615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2516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9197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631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792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4845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4547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5790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404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145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