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464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847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080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955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24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680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246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238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487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984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528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45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779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648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165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