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5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784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254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06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88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58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88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7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612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5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8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17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79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