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132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7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709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37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1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727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31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43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26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12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3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5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26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85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39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4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30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