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93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97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0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52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8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4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6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79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13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35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27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20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53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