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5953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8091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3551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9839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234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4183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336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0953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5370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6839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22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70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321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7279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2603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9949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3512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