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51135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84078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94153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82679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81064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69306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52069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29437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84001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60421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84418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75281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74537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