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13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233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44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63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38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49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36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6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60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907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61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87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28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