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76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7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191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784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301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2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09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682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06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484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045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141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931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308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754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