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84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099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81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8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61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10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78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43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805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861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93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378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113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262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9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