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707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980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894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011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615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645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783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666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26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632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14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502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588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448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448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804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433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