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4979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775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24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741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905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2302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644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3725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96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0214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045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544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828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4130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488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8772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0846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