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768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2083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8322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5525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0489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5203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97281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2289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58724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2865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862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715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2218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