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062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75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836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393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076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033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30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209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383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013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61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645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177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409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023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