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81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025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788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227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717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3763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1388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037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820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549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03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326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594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581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7049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0363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044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