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423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5768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1351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1285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3008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1164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90698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4097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5222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2883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47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7395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8644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