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208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388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880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4116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615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0997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3653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7382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9090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375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607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7012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089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9266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2957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