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26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40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49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51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23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579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69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32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80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00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39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507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10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15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313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