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1846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5833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84539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34578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55898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01538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29465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29850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1276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09860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15037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19635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64204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75499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98573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