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6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269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310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21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12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2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46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113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88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17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931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362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516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