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098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126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722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761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403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066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132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292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097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044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190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742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802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044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008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627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54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