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20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70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16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0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64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6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8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19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833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103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72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44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7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