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76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695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35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77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82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71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20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71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16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09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5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10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17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9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87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48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73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