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322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8364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4989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936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1624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850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720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5863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060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584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118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696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443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