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62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7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792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84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677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71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3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051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1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67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533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075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5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