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15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117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08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44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34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376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59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206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8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150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5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662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25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9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78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22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