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344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733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399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143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768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866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267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17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10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476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688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668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838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898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837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