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73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08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64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58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313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440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724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270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99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723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74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609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795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61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