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028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367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55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737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209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470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13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840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863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5034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362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013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749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257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507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68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097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