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30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54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21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224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46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053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88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34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410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33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771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467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8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