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38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50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522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32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829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554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91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07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026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614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29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621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27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400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080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