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324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126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607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32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089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905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263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97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941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9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374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123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472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