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7694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5511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455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258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872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008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1904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299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727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8572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495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25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7021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0095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952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379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817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