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70834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41065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13869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02156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90869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47892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6225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65764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34220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23350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35672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44673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25222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49367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91349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39565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13455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