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332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831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2531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7823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917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7602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108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7372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070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862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1513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299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3245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5286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9814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