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749585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778339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