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2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62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2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77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30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07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18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23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97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39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8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6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108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