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1879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1337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6472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3810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34452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9250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0247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8250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70026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38583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4194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240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1955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52129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8274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79353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31705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