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7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4681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6878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715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402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304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6837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681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693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362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186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427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931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80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725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