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1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09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972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20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86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54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41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7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0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42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3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72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5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