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88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835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7901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134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748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1288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728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763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441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403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935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554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703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095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940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925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2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