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870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977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5819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6304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7035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0019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404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7677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9220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0590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45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291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7017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