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777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114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428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777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083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568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625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637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825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172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994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921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348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731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664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508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403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