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83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516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4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78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732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492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03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21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22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05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97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58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18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45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85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433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18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