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36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074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397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455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91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590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682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194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19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732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460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681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216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580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441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