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3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23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40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8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3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22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89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000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0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7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0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38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8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425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011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