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05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029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6716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805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9637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4629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2765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2581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426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1589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291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0733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4669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