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275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693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463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37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9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98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435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516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046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61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6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65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30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