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9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5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65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91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465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009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651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77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824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888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6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270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67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45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64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3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24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