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88679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76299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83141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54494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67101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23535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84696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70760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71270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37577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25241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29491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95361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3964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67798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