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597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28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226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800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830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831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874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192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03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707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76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900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401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849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236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