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59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0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293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521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509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2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3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00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107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89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019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08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