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960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633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949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568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183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91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400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795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259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827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553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242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549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190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829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690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141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