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45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248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32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891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177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610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879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324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060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218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534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895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891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621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95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