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786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774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587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540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914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520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361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04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484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898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120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757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275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524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883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570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300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