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51563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36294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69204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20121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49773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95049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86190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4547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49315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47505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74285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43546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45415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