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167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7399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4317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4858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9814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3179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08702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217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49933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59823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381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61645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47711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602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78228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