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7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2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99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325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94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343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7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8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3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99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08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7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7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07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19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05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