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03524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18370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94350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25113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02173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53047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76646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94285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62243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88993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29569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61455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10341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